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＊＊年＊＊月＊＊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治験の費用に関連する事項を記した文書（記載例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国立大学法人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東京医科歯科大学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病院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長　殿</w:t>
      </w:r>
    </w:p>
    <w:p>
      <w:pPr>
        <w:pStyle w:val="Normal"/>
        <w:ind w:firstLine="48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治験依頼者</w:t>
      </w:r>
    </w:p>
    <w:p>
      <w:pPr>
        <w:pStyle w:val="Normal"/>
        <w:ind w:firstLine="50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所在地：＊＊＊＊＊＊＊＊</w:t>
      </w:r>
    </w:p>
    <w:p>
      <w:pPr>
        <w:pStyle w:val="Normal"/>
        <w:ind w:firstLine="50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会社名：＊＊＊＊＊＊＊＊</w:t>
      </w:r>
    </w:p>
    <w:p>
      <w:pPr>
        <w:pStyle w:val="Normal"/>
        <w:ind w:firstLine="50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代表者：＊＊＊＊＊＊＊＊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押印省略可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被験薬の化学名又は識別記号：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dotted"/>
        </w:rPr>
        <w:t>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168"/>
          <w:kern w:val="0"/>
          <w:szCs w:val="21"/>
        </w:rPr>
        <w:t>治験課題名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u w:val="dotted"/>
        </w:rPr>
        <w:t>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46"/>
          <w:kern w:val="0"/>
          <w:szCs w:val="21"/>
        </w:rPr>
        <w:t>治験実施計画書番号</w:t>
      </w:r>
      <w:r>
        <w:rPr>
          <w:rFonts w:ascii="ＭＳ ゴシック;MS Gothic" w:hAnsi="ＭＳ ゴシック;MS Gothic" w:cs="ＭＳ ゴシック;MS Gothic" w:eastAsia="ＭＳ ゴシック;MS Gothic"/>
          <w:spacing w:val="6"/>
          <w:kern w:val="0"/>
          <w:szCs w:val="21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u w:val="dotted"/>
        </w:rPr>
        <w:t>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本院における実施予定（目標）症例数　：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dotted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本治験における依頼者が負担する費用に関連する事項について、下記に記します。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なお、本書は、ＧＣＰ上の「被験者への支払に関する資料」及び「予定される治験費用に関する資料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に相当するものであります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Style1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被験者負担軽減費</w:t>
      </w:r>
    </w:p>
    <w:tbl>
      <w:tblPr>
        <w:tblW w:w="963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763"/>
      </w:tblGrid>
      <w:tr>
        <w:trPr>
          <w:trHeight w:val="71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算定基準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来院あたりの支給額：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7,000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円（税込）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本治験のため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  <w:u w:val="dotted"/>
              </w:rPr>
              <w:t>外来、入退院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につき、被験者負担軽減費として乙が負担するものとする。</w:t>
            </w:r>
          </w:p>
        </w:tc>
      </w:tr>
      <w:tr>
        <w:trPr>
          <w:trHeight w:val="72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規定来院回数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  <w:u w:val="dotted"/>
              </w:rPr>
              <w:t>＊＊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u w:val="dotted"/>
              </w:rPr>
              <w:t>回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来院スケジュールについては、実施計画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  <w:u w:val="dotted"/>
              </w:rPr>
              <w:t>＊＊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ページ参照）</w:t>
            </w:r>
          </w:p>
        </w:tc>
      </w:tr>
      <w:tr>
        <w:trPr>
          <w:trHeight w:val="71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負担軽減を図るために必要となる経費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症例につき：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7,000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  <w:u w:val="dotted"/>
              </w:rPr>
              <w:t>＊＊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u w:val="dotted"/>
              </w:rPr>
              <w:t>回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＝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  <w:u w:val="dotted"/>
              </w:rPr>
              <w:t>＊＊＊＊＊＊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u w:val="dotted"/>
              </w:rPr>
              <w:t>円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税込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</w:t>
      </w:r>
      <w:r>
        <w:rPr>
          <w:rFonts w:ascii="ＭＳ ゴシック;MS Gothic" w:hAnsi="ＭＳ ゴシック;MS Gothic" w:cs="ＭＳ ゴシック;MS Gothic" w:eastAsia="ＭＳ ゴシック;MS Gothic"/>
        </w:rPr>
        <w:t>治験実施にかかる費用</w:t>
      </w:r>
    </w:p>
    <w:tbl>
      <w:tblPr>
        <w:tblW w:w="963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763"/>
      </w:tblGrid>
      <w:tr>
        <w:trPr>
          <w:trHeight w:val="71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保険外併用療養費制度対象期間の経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①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対象期間（制度の対象期間）</w:t>
            </w:r>
          </w:p>
          <w:p>
            <w:pPr>
              <w:pStyle w:val="Normal"/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（医薬品）治験薬投与開始日から治験薬投与終了後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CC"/>
                <w:szCs w:val="21"/>
              </w:rPr>
              <w:t>（医療機器単回）手術日の前後７日間　合計１５日間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②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負担項目</w:t>
            </w:r>
          </w:p>
          <w:p>
            <w:pPr>
              <w:pStyle w:val="Normal"/>
              <w:ind w:left="420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（医薬品）検査料、画像診断料、投薬（同種、同効薬）、注射（同種、同効薬）に係る費用</w:t>
            </w:r>
          </w:p>
          <w:p>
            <w:pPr>
              <w:pStyle w:val="Normal"/>
              <w:ind w:left="420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CC"/>
                <w:szCs w:val="21"/>
              </w:rPr>
              <w:t>（医療機器単回）検査料、画像診断料、診療報酬上評価されていない手術、処置等に係る費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③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負担診療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・対象期間中における全診療科</w:t>
            </w:r>
          </w:p>
        </w:tc>
      </w:tr>
      <w:tr>
        <w:trPr>
          <w:trHeight w:val="71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保険外併用療養費制度対象期間外の経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①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対象期間</w:t>
            </w:r>
          </w:p>
          <w:p>
            <w:pPr>
              <w:pStyle w:val="Normal"/>
              <w:ind w:left="420" w:hanging="210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・同意取得後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  <w:u w:val="dotted"/>
              </w:rPr>
              <w:t>＊＊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日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  <w:u w:val="dotted"/>
              </w:rPr>
              <w:t>治験薬投与開始日前日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までの期間における本治験のための来院日</w:t>
            </w:r>
          </w:p>
          <w:p>
            <w:pPr>
              <w:pStyle w:val="Normal"/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  <w:u w:val="dotted"/>
              </w:rPr>
              <w:t>治験薬投与終了日翌日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  <w:u w:val="dotted"/>
              </w:rPr>
              <w:t>　　　まで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の期間における本治験のための来院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②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負担項目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  <w:u w:val="dotted"/>
              </w:rPr>
              <w:t>　　　　　料、　　　　　料、　　　　　料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に係る費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③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負担診療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・対象期間中におけ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  <w:u w:val="dotted"/>
              </w:rPr>
              <w:t>　　　　　科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が対象</w:t>
            </w:r>
          </w:p>
        </w:tc>
      </w:tr>
      <w:tr>
        <w:trPr>
          <w:trHeight w:val="131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治験診療に係る経費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対象期間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  <w:u w:val="dotted"/>
              </w:rPr>
              <w:t>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  <w:u w:val="dotted"/>
              </w:rPr>
              <w:t>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まで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  <w:t xml:space="preserve">①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  <w:u w:val="dotted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薬の費用</w:t>
            </w:r>
          </w:p>
          <w:p>
            <w:pPr>
              <w:pStyle w:val="Normal"/>
              <w:ind w:left="315" w:hanging="315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  <w:t xml:space="preserve">②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中央判定に用いるレントゲンフィルム代や内視鏡検査等の画像データ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  <w:t>CD-ROM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への複写費用</w:t>
            </w:r>
          </w:p>
        </w:tc>
      </w:tr>
      <w:tr>
        <w:trPr>
          <w:trHeight w:val="2019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4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入院に係る経費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対象期間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  <w:u w:val="dotted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  <w:u w:val="dotted"/>
              </w:rPr>
              <w:t>（前観察期）同意取得日後、入院開始日から治験薬投与開始日前日まで</w:t>
            </w:r>
          </w:p>
          <w:p>
            <w:pPr>
              <w:pStyle w:val="Normal"/>
              <w:ind w:left="315" w:hanging="315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  <w:u w:val="dotted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  <w:u w:val="dotted"/>
              </w:rPr>
              <w:t>（後観察期）治験薬投与終了日翌日から退院するまで</w:t>
            </w:r>
          </w:p>
          <w:p>
            <w:pPr>
              <w:pStyle w:val="Normal"/>
              <w:ind w:left="210" w:hanging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入院基本料（入院基本料等加算を含む。）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健康保険等による給付額以外の被験者の自己負担分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にかかる費用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②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入院食事代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標準負担額に相当する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費用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③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差額ベッド代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甲によるベッドコントロールに伴い発生したもの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及び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＊＊＊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の費用とし、上限金額は＊＊＊円（消費税抜き）とする。なお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被験者の自己都合により発生した差額ベッド代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については、乙は負担しない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脱落症例に係る研究費負担</w:t>
      </w:r>
    </w:p>
    <w:tbl>
      <w:tblPr>
        <w:tblW w:w="963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763"/>
      </w:tblGrid>
      <w:tr>
        <w:trPr>
          <w:trHeight w:val="71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投与前脱落例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観察期脱落の定義：同意取得後、スクリーニング検査を実施したが投与に至らなかった症例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例あたりの研究費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  <w:u w:val="dotted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ポイント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×6,000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消費税＝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  <w:u w:val="dotted"/>
              </w:rPr>
              <w:t>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円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の治験経費は、別紙「治験経費概算計算書」を参照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４．提供、貸与物品</w:t>
      </w:r>
    </w:p>
    <w:tbl>
      <w:tblPr>
        <w:tblW w:w="963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763"/>
      </w:tblGrid>
      <w:tr>
        <w:trPr>
          <w:trHeight w:val="71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提供物品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・治験薬（実薬錠、プラセボ錠）…　契約症例数分必要量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・検査キット一式　…　必要量</w:t>
            </w:r>
          </w:p>
        </w:tc>
      </w:tr>
      <w:tr>
        <w:trPr>
          <w:trHeight w:val="72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貸与物品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  <w:u w:val="dotted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社製　心電計（型番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  <w:u w:val="dotted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）…　１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　　　　　　　　　　　　　　　　　　　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  <w:t>000-000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試験と共用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５．保管期間</w:t>
      </w:r>
    </w:p>
    <w:tbl>
      <w:tblPr>
        <w:tblW w:w="1591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763"/>
        <w:gridCol w:w="6277"/>
      </w:tblGrid>
      <w:tr>
        <w:trPr>
          <w:trHeight w:val="71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資料の保管期間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治験の中止又は終了の後〇年間</w:t>
            </w:r>
          </w:p>
        </w:tc>
        <w:tc>
          <w:tcPr>
            <w:tcW w:w="6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６</w:t>
      </w:r>
      <w:r>
        <w:rPr/>
        <w:t>．その他</w:t>
      </w:r>
    </w:p>
    <w:tbl>
      <w:tblPr>
        <w:tblW w:w="1591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763"/>
        <w:gridCol w:w="6277"/>
      </w:tblGrid>
      <w:tr>
        <w:trPr>
          <w:trHeight w:val="71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その他必要な事項がある時のみ記載す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</w:r>
          </w:p>
        </w:tc>
        <w:tc>
          <w:tcPr>
            <w:tcW w:w="6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</w:r>
          </w:p>
        </w:tc>
      </w:tr>
    </w:tbl>
    <w:p>
      <w:pPr>
        <w:pStyle w:val="Style2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021" w:footer="0" w:bottom="680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color w:val="808080"/>
      </w:rPr>
      <w:t>本院指定書式１　　　　　　　　　　　　　　　　　　　　　　　　　　　　　　　　提出先：事務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2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2"/>
    </w:rPr>
  </w:style>
  <w:style w:type="character" w:styleId="Style18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0:36:00Z</dcterms:created>
  <dc:creator>FP</dc:creator>
  <dc:description/>
  <cp:keywords/>
  <dc:language>en-US</dc:language>
  <cp:lastModifiedBy>mkan024</cp:lastModifiedBy>
  <cp:lastPrinted>2016-09-28T09:38:00Z</cp:lastPrinted>
  <dcterms:modified xsi:type="dcterms:W3CDTF">2021-10-01T10:45:00Z</dcterms:modified>
  <cp:revision>7</cp:revision>
  <dc:subject/>
  <dc:title>年　　月　　日</dc:title>
</cp:coreProperties>
</file>