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TMDU</w:t>
      </w:r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8-5-1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薬（機器・製品）提供物品の破損等の報告書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治験依頼者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firstLine="9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東京医科歯科大学病院</w:t>
      </w:r>
    </w:p>
    <w:p>
      <w:pPr>
        <w:pStyle w:val="Normal"/>
        <w:ind w:firstLine="8400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　　　　治験薬（機器・製品）管理者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提供を受けました下記の治験薬（機器・製品）を破損（その他：　　　　　　　　　　）したので、報告します。</w:t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なお、今後は治験薬（機器・製品）の提供物品に十分注意を払って取り扱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744"/>
        <w:gridCol w:w="900"/>
        <w:gridCol w:w="2400"/>
        <w:gridCol w:w="1200"/>
        <w:gridCol w:w="1400"/>
        <w:gridCol w:w="12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59:00Z</dcterms:created>
  <dc:creator>まつお つぐへい</dc:creator>
  <dc:description/>
  <cp:keywords/>
  <dc:language>en-US</dc:language>
  <cp:lastModifiedBy>mkan024</cp:lastModifiedBy>
  <cp:lastPrinted>2005-10-21T10:33:00Z</cp:lastPrinted>
  <dcterms:modified xsi:type="dcterms:W3CDTF">2021-10-01T10:59:00Z</dcterms:modified>
  <cp:revision>5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